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кларация о соответствии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ЭС на </w:t>
      </w:r>
      <w:r>
        <w:rPr>
          <w:b/>
          <w:sz w:val="28"/>
          <w:szCs w:val="28"/>
        </w:rPr>
        <w:t>Установки измерительные групповые автоматизированные типа АГЗУ-УТС по схеме 5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кларация о соответствии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>ЭС на</w:t>
      </w:r>
      <w:r>
        <w:rPr/>
        <w:t xml:space="preserve"> </w:t>
      </w:r>
      <w:r>
        <w:rPr>
          <w:b/>
          <w:sz w:val="28"/>
          <w:szCs w:val="28"/>
        </w:rPr>
        <w:t>Оборудование нефтепромысловое: установка измерительная многофазная Урал-МР по схеме 5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екларация о соответствии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ЭС на </w:t>
      </w:r>
      <w:r>
        <w:rPr>
          <w:b/>
          <w:sz w:val="28"/>
          <w:szCs w:val="28"/>
        </w:rPr>
        <w:t>Оборудование нефтепромысловое: расходомер многофазный Урал-МР по схеме 5д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4. Декларация о соответствии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ЭС на </w:t>
      </w:r>
      <w:r>
        <w:rPr>
          <w:b/>
          <w:sz w:val="28"/>
          <w:szCs w:val="28"/>
        </w:rPr>
        <w:t>Расходомеры многофазные типа Урал-МР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5. Декларация о соответствии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ЭС на </w:t>
      </w:r>
      <w:r>
        <w:rPr>
          <w:b/>
          <w:sz w:val="28"/>
          <w:szCs w:val="28"/>
        </w:rPr>
        <w:t>Установки измерительные групповые автоматизированные типа АГЗУ-УТС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Сертификат соответствия ТР ТС на </w:t>
      </w:r>
      <w:r>
        <w:rPr>
          <w:b/>
          <w:sz w:val="28"/>
          <w:szCs w:val="28"/>
        </w:rPr>
        <w:t>Сосуды и аппараты стальные сварные установок измерительных групповых автоматизированных типа АГЗУ-УТС, с максимально допустимым рабочим давлением от 4,0 до 10,0МПа, вместимость корпуса от 0,3 до 0,4м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7. Декларация о соответствии </w:t>
      </w:r>
      <w:r>
        <w:rPr>
          <w:sz w:val="28"/>
          <w:szCs w:val="28"/>
          <w:lang w:val="en-US"/>
        </w:rPr>
        <w:t>EAC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Трубопроводы технологические в составе установок измерительных групповых автоматизированных типа АГЗУ-УТС, с максимально допустимым рабочим давлением от 4,0 до 10,0МПа, номинальными диаметрами от 50 до 100мм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8.Сертификат соответствия EAЭС на </w:t>
      </w:r>
      <w:r>
        <w:rPr>
          <w:b/>
          <w:sz w:val="28"/>
          <w:szCs w:val="28"/>
        </w:rPr>
        <w:t>Установки измерительные групповые автоматизированные типа АГЗУ-УТ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45:00Z</dcterms:created>
  <dc:creator>kat</dc:creator>
  <dc:description/>
  <cp:keywords/>
  <dc:language>en-US</dc:language>
  <cp:lastModifiedBy>olesya</cp:lastModifiedBy>
  <cp:lastPrinted>2021-04-05T12:15:00Z</cp:lastPrinted>
  <dcterms:modified xsi:type="dcterms:W3CDTF">2021-07-12T09:21:00Z</dcterms:modified>
  <cp:revision>138</cp:revision>
  <dc:subject/>
  <dc:title>Перечень действующих  разрешений</dc:title>
</cp:coreProperties>
</file>